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3.02.2022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лютого 2022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7</w:t>
            </w:r>
          </w:p>
        </w:tc>
      </w:tr>
    </w:tbl>
    <w:p>
      <w:pPr>
        <w:pStyle w:val="Style1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затвердження районного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лану вакцинопрофілактики гострої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еспіраторної хвороби COVID-19,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причиненої коронавірусом SARS-CoV-2,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на період до 31 грудня 2022 року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статтями 6, 7, 22, 41 Закону України «Про місцеві державні адміністрації», на виконання розпорядження Кабінету Міністрів України від 02.02.2022 №123-р «Про внесення змін до розпорядження Кабінету Міністрів України від 12 квітня 2021 р. №340», розпорядження Львівської обласної державної адміністрації від 16.02.2022 №100/0/5-22 «Про затвердження регіонального плану вакцинопрофілактики гострої респіраторної хвороби COVID-19, спричиненої коронавірусом SARS-CoV-2, на період до 31 грудня 2022 року», та з метою досягнення визначених розпорядженням нормативних показників охоплення населення вакцинацією проти COVID-19 у 2022 році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1.Затвердити районний план вакцинопрофілактики гострої респіраторної хвороби COVID-19, спричиненої коронавірусом SARS-CoV-2, на період до 31 грудня 2022 року (далі – План), що додається.</w:t>
      </w:r>
    </w:p>
    <w:p>
      <w:pPr>
        <w:pStyle w:val="Style19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 xml:space="preserve">2.Затвердити цільові щоденні показники вакцинації для територіальних громад району з метою виконання Плану згідно з додатком. </w:t>
      </w:r>
    </w:p>
    <w:p>
      <w:pPr>
        <w:pStyle w:val="Style19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3.Рекомендувати головам територіальних громад Червоноградського району забезпечити виконання Плану в частині компетенції.</w:t>
      </w:r>
    </w:p>
    <w:p>
      <w:pPr>
        <w:pStyle w:val="Style19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розпорядження покласти на заступника голови районної державної адміністрації Володимира Катерину.</w:t>
      </w:r>
    </w:p>
    <w:p>
      <w:pPr>
        <w:pStyle w:val="Style19"/>
        <w:spacing w:lineRule="atLeast" w:line="4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Сокаль РДА</cp:lastModifiedBy>
  <cp:lastPrinted>2022-02-22T10:55:00Z</cp:lastPrinted>
  <dcterms:modified xsi:type="dcterms:W3CDTF">2022-02-25T08:07:00Z</dcterms:modified>
  <cp:revision>10</cp:revision>
  <dc:subject/>
  <dc:title>Проект</dc:title>
</cp:coreProperties>
</file>